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5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entral Campaign, Southern Campaign</w:t>
      </w:r>
    </w:p>
    <w:p>
      <w:pPr>
        <w:pStyle w:val="Normal"/>
        <w:tabs>
          <w:tab w:val="clear" w:pos="720"/>
          <w:tab w:val="left" w:pos="288" w:leader="hyphen"/>
        </w:tabs>
        <w:rPr/>
      </w:pPr>
      <w:r>
        <w:rPr>
          <w:rFonts w:cs="Arial" w:ascii="Arial" w:hAnsi="Arial"/>
          <w:sz w:val="28"/>
          <w:szCs w:val="28"/>
        </w:rPr>
        <w:t>Joshua 10:1-12:24 (pages 30-3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king of Jerusalem, ________________________, was frightened when he heard that ___________________ had made peace with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 kings of Southern Canaan joined the king of Jerusalem to make war against 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cause more Amorites to be killed than were killed by the Israelit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long day work to the advantage of Joshua and his forc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ventually happened to the five kings of the Sou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Joshua was able to destroy all of his enemies because ____________________________ fought for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vast number of soldiers King Jabin was able to assemble encamped at the ______________ of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ssurance did God give Joshua as he faced the allianc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Although Israel burned some of the cities, many of them were not destroyed.  How did this turn out to be a mixed bless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mong the many tribes which were conquered by Joshua, there were the Anakim (___________________).  The only ones left in Israel were in the Philistine cities of ______________, _________________, and ______________________.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kings in all were conquered by the Israelites?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od say He would drive out the tribes of Canaan “little by little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1:20:00Z</dcterms:created>
  <dc:creator>Frank D Vines</dc:creator>
  <dc:description/>
  <dc:language>en-US</dc:language>
  <cp:lastModifiedBy>Frank D Vines</cp:lastModifiedBy>
  <dcterms:modified xsi:type="dcterms:W3CDTF">2004-10-08T04:01:00Z</dcterms:modified>
  <cp:revision>6</cp:revision>
  <dc:subject/>
  <dc:title>Quarter 3, Lesson 5</dc:title>
</cp:coreProperties>
</file>